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077581398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  <w:r>
        <w:rPr>
          <w:rFonts w:cs="Times New Roman" w:ascii="Times New Roman" w:hAnsi="Times New Roman"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>Каневского района на 2015  год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№ 24 от 27.01.2015г., №28 от 17.02.2015г.,№33 от 27.03.2015г., № 36 от 22.04.2015г., № 41 от 20.05.2015г., № 47 от 09.07.2015г., № 49 от 27.07.2015г., №52 от 27.08.2015г., № 56 от 24.09.2015г., № 60 от 23.10.2015г., №66 от 26.11.2015г., № 69 от 15.12.2015г., №  75  от 29.12.2015г. )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26, 71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 р е ш и л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1. </w:t>
        <w:tab/>
        <w:t>Утвердить основные характеристики бюджета Стародеревянков- ского сельского поселения Каневского района на 2015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</w:t>
        <w:tab/>
        <w:t>общий объем доходов в сумме 60991,1 тыс. рублей;</w:t>
      </w:r>
    </w:p>
    <w:p>
      <w:pPr>
        <w:pStyle w:val="Normal"/>
        <w:ind w:firstLine="567"/>
        <w:rPr/>
      </w:pPr>
      <w:r>
        <w:rPr>
          <w:szCs w:val="28"/>
        </w:rPr>
        <w:t xml:space="preserve">2) </w:t>
        <w:tab/>
        <w:t>общий объем расходов в сумме 65681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</w:t>
        <w:tab/>
        <w:t>общий объем бюджетных ассигнований, направляемых на исполнение публичных нормативных обязательств, в сумме 13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4) </w:t>
        <w:tab/>
        <w:t>верхний предел муниципального внутреннего долга Стародеревянковского сельского поселения Каневского района на 1 января 2016 года в сумме 2317,0 тыс. рублей, в том числе верхний предел долга по муниципальным гарантиям Стародеревянковского сельского поселения Каневского района в сумме 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5) </w:t>
        <w:tab/>
        <w:t>дефицит бюджета Стародеревянковского сельского поселения Каневского района в сумме 4372,9 тыс. рублей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2. </w:t>
        <w:tab/>
        <w:t>Утвердить п</w:t>
      </w:r>
      <w:r>
        <w:rPr>
          <w:bCs/>
          <w:szCs w:val="28"/>
        </w:rPr>
        <w:t xml:space="preserve">еречень главных администраторов </w:t>
      </w:r>
      <w:r>
        <w:rPr>
          <w:szCs w:val="28"/>
        </w:rPr>
        <w:t>доходов и источников внутреннего финансирования дефицита бюджета Стародеревянковского сельского поселения Каневского района -</w:t>
      </w:r>
      <w:r>
        <w:rPr>
          <w:bCs/>
          <w:szCs w:val="28"/>
        </w:rPr>
        <w:t xml:space="preserve"> органа местного самоуправления муниципального образования </w:t>
      </w:r>
      <w:r>
        <w:rPr>
          <w:szCs w:val="28"/>
        </w:rPr>
        <w:t>Стародеревянковского сельского поселения Каневского района -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3.</w:t>
      </w:r>
      <w:r>
        <w:rPr>
          <w:color w:val="000000"/>
          <w:szCs w:val="28"/>
        </w:rPr>
        <w:t xml:space="preserve"> Предоставить право главному администратору доходов бюджета </w:t>
      </w:r>
      <w:r>
        <w:rPr>
          <w:szCs w:val="28"/>
        </w:rPr>
        <w:t xml:space="preserve">Стародеревянковского сельского поселения Каневского района </w:t>
      </w:r>
      <w:r>
        <w:rPr>
          <w:color w:val="000000"/>
          <w:szCs w:val="28"/>
        </w:rPr>
        <w:t>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1) направлять средства, полученные от возврата остатков субсидий, субвенций и иных межбюджетных трансфертов, имеющих целевое назначение, 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прошлых лет, финансовое обеспечение которых осуществлялось за счет средств краевого бюджета, в краевой бюджет без внесения изменений в настоящее решение;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</w:rPr>
        <w:t>2) осуществлять возврат неиспользованных по состоянию на 1 января 2015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4. </w:t>
        <w:tab/>
        <w:t>Утвердить объем поступлений доходов в бюджет Стародеревянковского сельского поселения Каневского района на 2015 год в суммах согласно приложению 2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Утвердить в составе доходов бюджета Стародеревянковского сельского поселения Каневского района безвозмездные поступления из краевого бюджета в 2015 году согласно приложению 3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  <w:tab/>
        <w:t>Утвердить распределение расходов бюджета Стародеревянковского сельского поселения Каневского района по разделам и подразделам классификации расходов бюджета на 2015 год согласно приложению 4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Cs w:val="28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5 год согласно приложению 5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ведомственную структуру расходов бюджета Стародеревянковского сельского поселения Каневского района на 2015 год согласно приложению 6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Стародеревянковского сельского поселения Каневского района на 2015 год согласно приложению 8 к настоящему решению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0. В соответствии с соглашением о передаче полномочий в области содержания аварийно-спасательных служб с муниципальным образованием Каневской район, о передаче полномочий по комплектованию библиотечных фондов библиотек поселений, о передаче полномочий контрольно-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15 год, согласно приложению 10 к настоящему решению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1.Утвердить объем бюджетных ассигнований дорожного фонда Стародеревянковского сельского поселения Каневского района на 2015 год в сумме 5001,1 тыс. рублей.</w:t>
      </w:r>
    </w:p>
    <w:p>
      <w:pPr>
        <w:pStyle w:val="Style16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5 год по соответствующим целевым статьям и виду расходов согласно приложениям к настоящему решению, в порядке, предусмотренном принимаемыми в соответствии с настоящим решением </w:t>
      </w:r>
      <w:r>
        <w:rPr>
          <w:rFonts w:cs="Times New Roman" w:ascii="Times New Roman" w:hAnsi="Times New Roman"/>
          <w:sz w:val="28"/>
          <w:szCs w:val="28"/>
        </w:rPr>
        <w:t>нормативными правовыми актами администрацией Стародеревянковского сельского поселения Кане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3. 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 и в случаях, предусмотренных приложением 5 к настоящему решению, в порядке, установленном нормативными правовыми актами администрации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</w:t>
      </w:r>
      <w:r>
        <w:rPr>
          <w:rStyle w:val="Style15"/>
          <w:rFonts w:cs="Times New Roman" w:ascii="Times New Roman" w:hAnsi="Times New Roman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района не вправе принимать решения, приводящие к увеличению в 2015году штатной численности муниципальных служащих, за исключением случаев принятия решений о наделении </w:t>
      </w:r>
      <w:r>
        <w:rPr>
          <w:rStyle w:val="Style15"/>
          <w:rFonts w:cs="Times New Roman" w:ascii="Times New Roman" w:hAnsi="Times New Roman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 дополнительными функциями, требующими увеличения штатной численности.</w:t>
      </w:r>
    </w:p>
    <w:p>
      <w:pPr>
        <w:pStyle w:val="Style16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, что 50 процентов высвободившихся в результате сокращения штатной численности работников администрации Стародеревянковского сельского поселения Каневского района,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администрации Стародеревянковского сельского поселения Каневского района и работников, замещающих должности, не относящиеся к должностям муниципальной службы.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</w:t>
        <w:tab/>
        <w:t>Установить, что в 2015году администрация Стародеревянковского сельского поселения Каневского района,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лицам, замещающим должности муниципальной службы Стародеревянковского сельского поселения Канев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едусмотреть бюджетные ассигнования в целях повышения средней заработной платы отдельным категориям работников бюджетной сферы с 1 января 2015 года в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 в интересах детей на 2012-2017 годы» и от 28 декабря 2012 года № 1688 « О некоторых мерах по реализации государственной политики в сфере защиты детей-сирот и детей, оставшихся без попечения родителей».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Предусмотреть бюджетные ассигнования в целях повышения заработной платы ( должностных окладов) работников муниципальных учреждений  Стародеревянковского сельского поселения Каневского района ( за исключением отдельным  категорий работников, оплаты труда которых повышается согласно пункта 17) с 1 октября 2015 года на 5,5 процента. 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1 </w:t>
      </w:r>
      <w:r>
        <w:rPr>
          <w:sz w:val="28"/>
          <w:szCs w:val="28"/>
        </w:rPr>
        <w:t>Уменьшить на период по 31 декабря 2015 года денежное содержание лиц,замещающих муниципальные должности и муниципальных служащих муниципального образования Стародеревянковского сельского поселения Каневского района в соответствии с замещаемыми ими должностями муниципальной службы муниципального образования Стародеревянковского сельского поселения Каневского района  на 10 процентов.</w:t>
      </w:r>
    </w:p>
    <w:p>
      <w:pPr>
        <w:pStyle w:val="2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9. Установить, что признание задолженности юридических лиц по бюджетным кредитам, процентам (плате) за пользование бюджетными средствами и пеням (штрафам) безнадежным долгом и ее списание осуществляется в порядке, установленном </w:t>
      </w:r>
      <w:r>
        <w:rPr>
          <w:rStyle w:val="Style15"/>
          <w:rFonts w:cs="Times New Roman" w:ascii="Times New Roman" w:hAnsi="Times New Roman"/>
        </w:rPr>
        <w:t>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Стародеревянковского сельского поселения Каневского района.</w:t>
      </w:r>
    </w:p>
    <w:p>
      <w:pPr>
        <w:pStyle w:val="21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муниципальное унитарное предприятие </w:t>
      </w:r>
      <w:r>
        <w:rPr>
          <w:rFonts w:cs="Times New Roman" w:ascii="Times New Roman" w:hAnsi="Times New Roman"/>
          <w:color w:val="323232"/>
          <w:spacing w:val="-8"/>
          <w:sz w:val="28"/>
          <w:szCs w:val="28"/>
        </w:rPr>
        <w:t>Стародеревянковского сельского поселения Каневского района «Озеленение»</w:t>
      </w:r>
      <w:r>
        <w:rPr>
          <w:rFonts w:cs="Times New Roman" w:ascii="Times New Roman" w:hAnsi="Times New Roman"/>
          <w:sz w:val="28"/>
          <w:szCs w:val="28"/>
        </w:rPr>
        <w:t xml:space="preserve"> направляет в бюджет </w:t>
      </w:r>
      <w:r>
        <w:rPr>
          <w:rFonts w:cs="Times New Roman" w:ascii="Times New Roman" w:hAnsi="Times New Roman"/>
          <w:color w:val="323232"/>
          <w:spacing w:val="-8"/>
          <w:sz w:val="28"/>
          <w:szCs w:val="28"/>
        </w:rPr>
        <w:t>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часть прибыли, остающейся в его распоряжении после уплаты налогов и иных обязательных платежей, в размере 10 процентов.</w:t>
      </w:r>
    </w:p>
    <w:p>
      <w:pPr>
        <w:pStyle w:val="Normal"/>
        <w:autoSpaceDE w:val="false"/>
        <w:rPr/>
      </w:pPr>
      <w:r>
        <w:rPr>
          <w:szCs w:val="28"/>
        </w:rPr>
        <w:t xml:space="preserve">       </w:t>
      </w:r>
      <w:r>
        <w:rPr>
          <w:szCs w:val="28"/>
        </w:rPr>
        <w:t>21. Средства от сдачи в аренду муниципального имущества Стародеревянковского сельского поселения Каневского района, переданного в оперативное управление муниципальным учреждениям Стародеревянковского сельского поселения Каневского района (за исключением автономных учреждений), поступают указанным учреждениям на лицевые счета по учету средств от приносящей доход деятельности, открытые в финансовом управлении департамента по финансам, бюджету и контролю Краснодарского края в Каневском районе, и после уплаты налогов и сборов, предусмотренных законодательством о налогах и сборах, перечисляются ими в доход бюджета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программу муниципальных внутренних заимствований Стародеревянковского сельского поселения Каневского района на 2015 год согласно приложению 9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 предельный объем муниципального долга Стародеревянковского сельского поселения Каневского района на 2015 год — в сумме 3317,0 тыс. рублей;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становить предельный объем расходов на обслуживание муниципального долга Стародеревянковского сельского поселения Каневского района на 2015 год — в сумме 190,0 тыс. рублей;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твердить перечень муниципальных программ, финансирование которых предусмотрено в течение 2015 года согласно приложению 7 к настоящему;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Утвердить программу муниципальных гарантий Стародеревянковского сельского поселения Каневского района, в валюте Российской Федерации на 2015 год согласно приложению 11 к настоящему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7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, связанные с особенностями исполнения бюджета Стародеревянковского сельского поселения Каневского района и (или) перераспределения бюджетных ассигнований между главным распорядителем, получателями средств бюджета Стародеревянковского сельского поселения Каневского района: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7.1. изменения наименования главного распорядителя бюджетных средств и (или) структуры администрации Стародеревянковского сельского поселения Каневского района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27.2. </w:t>
      </w:r>
      <w:r>
        <w:rPr>
          <w:color w:val="000000"/>
          <w:szCs w:val="28"/>
        </w:rPr>
        <w:t xml:space="preserve">принятие решения о внесении изменений в муниципальные программы в части перераспределения средств бюджета </w:t>
      </w:r>
      <w:r>
        <w:rPr>
          <w:szCs w:val="28"/>
        </w:rPr>
        <w:t>Стародеревянковского сельского поселения Каневского района</w:t>
      </w:r>
      <w:r>
        <w:rPr>
          <w:color w:val="000000"/>
          <w:szCs w:val="28"/>
        </w:rPr>
        <w:t xml:space="preserve"> между мероприятиями долгосрочных целевых программ, включая изменение кодов бюджетной классификации в связи с указанным перераспределением средств бюджета</w:t>
      </w:r>
      <w:r>
        <w:rPr>
          <w:szCs w:val="28"/>
        </w:rPr>
        <w:t xml:space="preserve"> Стародеревянковского сельского поселения Каневского района</w:t>
      </w:r>
      <w:r>
        <w:rPr>
          <w:color w:val="000000"/>
          <w:szCs w:val="28"/>
        </w:rPr>
        <w:t>, в установленном порядке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7.3. детализации кодов целевых стате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7.4. изменение и (или) уточнение бюджетной классификации.</w:t>
      </w:r>
    </w:p>
    <w:p>
      <w:pPr>
        <w:pStyle w:val="Normal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>28. Установить,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9. </w:t>
      </w:r>
      <w:r>
        <w:rPr>
          <w:color w:val="000000"/>
          <w:szCs w:val="28"/>
        </w:rPr>
        <w:t xml:space="preserve">Средства в валюте Российской Федерации, поступающие во временное распоряжение муниципальным учреждениям </w:t>
      </w:r>
      <w:r>
        <w:rPr>
          <w:szCs w:val="28"/>
        </w:rPr>
        <w:t>Стародеревянковского сельского поселения Каневского района</w:t>
      </w:r>
      <w:r>
        <w:rPr>
          <w:color w:val="000000"/>
          <w:szCs w:val="28"/>
        </w:rPr>
        <w:t xml:space="preserve"> в соответствии с законодательными и иными нормативными правовыми актами Российской Федерации, нормативными правовыми актами Краснодарского края и нормативными правовыми актами администрации </w:t>
      </w:r>
      <w:r>
        <w:rPr>
          <w:szCs w:val="28"/>
        </w:rPr>
        <w:t>Стародеревянковского сельского поселения Каневского района</w:t>
      </w:r>
      <w:r>
        <w:rPr>
          <w:color w:val="000000"/>
          <w:szCs w:val="28"/>
        </w:rPr>
        <w:t>, учитываются на лицевых счетах, открытых им в финансовом управлении администрации</w:t>
      </w:r>
      <w:r>
        <w:rPr>
          <w:szCs w:val="28"/>
        </w:rPr>
        <w:t xml:space="preserve"> муниципального образования Каневской район</w:t>
      </w:r>
      <w:r>
        <w:rPr>
          <w:color w:val="000000"/>
          <w:szCs w:val="28"/>
        </w:rPr>
        <w:t>, в порядке, установленном администрацией</w:t>
      </w:r>
      <w:r>
        <w:rPr>
          <w:szCs w:val="28"/>
        </w:rPr>
        <w:t xml:space="preserve"> Стародеревянковского сельского поселения Каневского района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Остатки средств бюджета Стародеревянковского сельского поселения Каневского района, сложившиеся на 1 января 2015 года в сумме 3546,9 тыс. рублей, в полном объеме могут направляться в 2015 году на покрытие временных кассовых разрывов, возникающих в ходе исполнения бюджета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2. Общему отделу администрации Стародеревянковского сельского поселения Каневского района (Дыкань)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 в течение 10 дней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</w:rPr>
        <w:t xml:space="preserve">33. Настоящее решение вступает </w:t>
      </w:r>
      <w:r>
        <w:rPr>
          <w:szCs w:val="28"/>
          <w:lang w:eastAsia="ru-RU"/>
        </w:rPr>
        <w:t>в силу со дня его официального опубликования, но не ранее 1 января 2015 года.</w:t>
      </w:r>
    </w:p>
    <w:p>
      <w:pPr>
        <w:pStyle w:val="21"/>
        <w:widowControl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сельского </w:t>
      </w:r>
    </w:p>
    <w:p>
      <w:pPr>
        <w:pStyle w:val="2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ab/>
        <w:t xml:space="preserve">                                            С.А.Гопкало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А.П.Ягнюк</w:t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от                 года №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главных администраторов  доходов и источников внутреннего финансирования дефицита  бюджета Стародеревянковского сельского поселения Каневского района-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35" w:type="dxa"/>
        <w:jc w:val="left"/>
        <w:tblInd w:w="-8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8"/>
        <w:gridCol w:w="3055"/>
        <w:gridCol w:w="40"/>
        <w:gridCol w:w="4244"/>
        <w:gridCol w:w="6208"/>
      </w:tblGrid>
      <w:tr>
        <w:trPr>
          <w:trHeight w:val="165" w:hRule="atLeast"/>
          <w:cantSplit w:val="true"/>
        </w:trPr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33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85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3050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1 05025 10 0000 120 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05035 10 0000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 от  сдачи  в  аренду  имущества,  находящегося  в  оперативном управлении органов управления поселений и созданных ими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701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8050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1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2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3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4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 xml:space="preserve">Прочие доходы от оказания платных услуг (работ) получателями  средств  бюджетов поселе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 xml:space="preserve">Доходы от продажи квартир, находящихся в собственности поселе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3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0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нематериальных активов, находящихся  в  собственности посел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</w:t>
              <w:br/>
              <w:t>в собственности поселений (за исключением</w:t>
              <w:br/>
              <w:t>земельных участков муниципальных автономных</w:t>
              <w:br/>
              <w:t>учреждений)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латежи, взимаемые органами местного самоуправления(организациями) муниципальных районов за выполнение определенных функц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18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енежные взыскания (штрафы) за нарушение  бюджетного  законодательства (в части  бюджетов  поселени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оходы от  возмещения  ущерба  при  возникновении  страховых  случаев,  когда выгодоприобретателями  выступают получатели средств  бюджетов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 xml:space="preserve">Денежные  взыскания 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    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Прочие поступления от денежных  взысканий  (штрафов)  и  иных   сумм в возмещение  ущерба,  зачисляемые  в   бюджеты 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 xml:space="preserve">Невыясненные поступления, зачисляемые в бюджеты поселений    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чие неналоговые доходы бюджетов поселений</w:t>
            </w:r>
          </w:p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01001 10 0000 151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  <w:r>
              <w:rPr>
                <w:rFonts w:eastAsia="Arial Unicode MS;Arial"/>
                <w:szCs w:val="28"/>
                <w:lang w:eastAsia="en-US"/>
              </w:rPr>
              <w:t>2 02 01003 10 0000 151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сидии бюджетам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 03015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03024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03999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04999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 </w:t>
            </w:r>
            <w:r>
              <w:rPr>
                <w:szCs w:val="28"/>
              </w:rPr>
              <w:t>202 04052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2 04053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бюджетов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2077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80 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left="189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52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left="18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53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2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 недрах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собо охраняемых природных территориях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хране и использовании животного мир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кружающей сред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земельного законодательств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лесного законодательства на лесных участках. находящихся в собственности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- государственными органами Краснодарского края в пределах их компетен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 , установленное на водных объектах, находящихся в собственности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А.В.Бортнико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от №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5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79,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22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1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33050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за нарушение законодательства РФ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11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7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9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9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>Начальник отдела экономики и финансов                                 А.В.Бортникова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 xml:space="preserve">года                 №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00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937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937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859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>Начальник отдела экономики и финансов                                  А.В.Бортникова</w:t>
        <w:tab/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ab/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45,2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81,4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4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9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59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45,3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10,1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7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22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6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ругие вопросы в области культуры,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 \* ARABIC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22</w:t>
            </w:r>
            <w:r>
              <w:rPr>
                <w:szCs w:val="28"/>
              </w:rPr>
              <w:fldChar w:fldCharType="end"/>
            </w:r>
            <w:r>
              <w:rPr>
                <w:szCs w:val="28"/>
              </w:rPr>
              <w:t xml:space="preserve">а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81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экономики и финансов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45,2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52,8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4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3,8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8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 \* ARABIC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26</w:t>
            </w:r>
            <w:r>
              <w:rPr>
                <w:szCs w:val="28"/>
              </w:rPr>
              <w:fldChar w:fldCharType="end"/>
            </w:r>
            <w:r>
              <w:rPr>
                <w:szCs w:val="28"/>
              </w:rPr>
              <w:t>ор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6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9,6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9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Мероприятия по обеспечению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7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5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8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р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8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ринарно-санитарного благополучия на территории Стародеревянковского сельского поселения Каг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5,3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5,3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9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 xml:space="preserve">о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17710,1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Укрепление правопорядка, профилактика правонарушений, усиление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30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7,9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7,9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22,2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22,2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20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6810,4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5,4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785,4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3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3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4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36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1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1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4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4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4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3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3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3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4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7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7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7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9,7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</w:t>
            </w: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81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экономики и финансов                          А.В.Бортников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№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5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452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81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45,2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52,8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4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3,8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8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9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9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5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г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5,3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5,3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17710,1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22,2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22,2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20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113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6810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5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785,4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3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3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4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36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1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1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4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4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4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3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3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3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65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7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7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7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9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81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экономики и финансов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,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8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45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22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6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943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/>
      </w:pPr>
      <w:r>
        <w:rPr/>
        <w:t>Начальник отдела экономики и финансов                       А.В.Бортникова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682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snapToGrid w:val="false"/>
              <w:ind w:left="57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ind w:left="57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>от  года 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1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181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34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34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34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3134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50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50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50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507,0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jc w:val="both"/>
        <w:rPr/>
      </w:pPr>
      <w:r>
        <w:rPr/>
        <w:t>Начальник отдела экономики и финансов                      А.В.Бортникова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15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А.В.Бортникова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10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15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(тыс. руб.)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14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 0309 00000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64,1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>
                <w:szCs w:val="28"/>
              </w:rPr>
              <w:t>992 0309 5612002 500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64,1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>
                <w:szCs w:val="28"/>
              </w:rPr>
              <w:t>992 0106 5312001 500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78,7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>Начальник отдела экономики и финансов                         А.В.Бортникова</w:t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ПРИЛОЖЕНИЕ №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к решению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Стародеревян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Каневского района</w:t>
      </w:r>
    </w:p>
    <w:p>
      <w:pPr>
        <w:pStyle w:val="Normal"/>
        <w:jc w:val="right"/>
        <w:rPr>
          <w:szCs w:val="28"/>
        </w:rPr>
      </w:pPr>
      <w:r>
        <w:rPr>
          <w:b/>
        </w:rPr>
        <w:t xml:space="preserve">                                                  </w:t>
      </w:r>
      <w:r>
        <w:rPr>
          <w:szCs w:val="28"/>
        </w:rPr>
        <w:t>от 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Стародеревянковского сельского поселения Каневского района в валюте </w:t>
      </w:r>
    </w:p>
    <w:p>
      <w:pPr>
        <w:pStyle w:val="Normal"/>
        <w:jc w:val="center"/>
        <w:rPr/>
      </w:pPr>
      <w:r>
        <w:rPr>
          <w:b/>
        </w:rPr>
        <w:t>Российской Федерации на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620" w:hanging="1260"/>
        <w:rPr/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15 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754"/>
        <w:gridCol w:w="1519"/>
        <w:gridCol w:w="1008"/>
        <w:gridCol w:w="1050"/>
        <w:gridCol w:w="982"/>
        <w:gridCol w:w="1096"/>
        <w:gridCol w:w="1596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53"/>
        <w:gridCol w:w="1521"/>
        <w:gridCol w:w="1006"/>
        <w:gridCol w:w="1048"/>
        <w:gridCol w:w="986"/>
        <w:gridCol w:w="1096"/>
        <w:gridCol w:w="1594"/>
      </w:tblGrid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Cs w:val="28"/>
        </w:rPr>
      </w:pPr>
      <w:r>
        <w:rPr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15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А.В.Бортникова</w:t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;Century Gothic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;Century Gothic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6-02-26T12:05:00Z</cp:lastPrinted>
  <dcterms:modified xsi:type="dcterms:W3CDTF">2016-03-14T13:44:00Z</dcterms:modified>
  <cp:revision>111</cp:revision>
  <dc:subject/>
  <dc:title> </dc:title>
</cp:coreProperties>
</file>